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aela Brown</w:t>
      </w:r>
    </w:p>
    <w:p>
      <w:pPr>
        <w:pStyle w:val="Normal"/>
        <w:rPr/>
      </w:pPr>
      <w:r>
        <w:rPr/>
      </w:r>
    </w:p>
    <w:p>
      <w:pPr>
        <w:pStyle w:val="Normal"/>
        <w:rPr/>
      </w:pPr>
      <w:r>
        <w:rPr/>
        <w:t>Ms. Lauren Leggett</w:t>
      </w:r>
    </w:p>
    <w:p>
      <w:pPr>
        <w:pStyle w:val="Normal"/>
        <w:rPr/>
      </w:pPr>
      <w:r>
        <w:rPr/>
      </w:r>
    </w:p>
    <w:p>
      <w:pPr>
        <w:pStyle w:val="Normal"/>
        <w:rPr/>
      </w:pPr>
      <w:r>
        <w:rPr/>
        <w:t>13 January 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ssecting the Mural</w:t>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tab/>
        <w:t>“</w:t>
      </w:r>
      <w:r>
        <w:rPr>
          <w:rStyle w:val="Body"/>
          <w:color w:val="000000"/>
        </w:rPr>
        <w:t xml:space="preserve">The murals in restaurants are on par with the food in museums” (De Vries).  As said, people enjoy viewing murals as they do eating in a restaurant.  Many would agree that murals are good things to have been around for many positive differences, whether in a restaurant or a museum.  The only thing is, they don’t just appear out of nowhere, someone has to put time into the art. </w:t>
      </w:r>
      <w:r>
        <w:rPr/>
        <w:t>We walk down streets and corridors that are decorated with art, but we never take time to actually understand it or look at it, even though we can see it. Knowing and learning how to do something is the very first step to achieving your goals. Murals take patience and passion, of which we could all use more help in.</w:t>
      </w:r>
    </w:p>
    <w:p>
      <w:pPr>
        <w:pStyle w:val="Normal"/>
        <w:spacing w:lineRule="auto" w:line="480"/>
        <w:rPr/>
      </w:pPr>
      <w:r>
        <w:rPr/>
        <w:tab/>
        <w:t xml:space="preserve">It is only necessary for a big project to start out with planning. This is possibly one of the most crucial steps when creating your mural.  Compared with the rest of the mural, this may make the artist think the most.  Start off with personal feelings and then think about others feelings or thoughts, and express your own individual personality (How to Paint a Mural; par.1).  After a subject has been mulled and tilled around in someone’s proverbial garden of their mind, they are ready for planning.  Someone’s thoughts are the place where projects are conceived, and planning is only half a step away.  Planning is definitely the most important, and sometimes hardest, part of the mural.  </w:t>
      </w:r>
    </w:p>
    <w:p>
      <w:pPr>
        <w:pStyle w:val="Normal"/>
        <w:spacing w:lineRule="auto" w:line="480"/>
        <w:rPr/>
      </w:pPr>
      <w:r>
        <w:rPr/>
        <w:tab/>
        <w:t xml:space="preserve">Finding a theme is the first big step. If the painter cannot think of a theme off the top of his or her head, which is not the way it should be, they should write down any ideas that come to their mind before they forget.  If the artist feels accomplished with the list, use those ideas; they may even want to mix two or three themes together, but should not make the mural too confusing.  If that does not help the painter that much, they should look around them.  It is advised to sketch down everything they see that would give them just a hint of what their theme or ideas could be.  Carry around a camera and take pictures (Loveall).  </w:t>
      </w:r>
    </w:p>
    <w:p>
      <w:pPr>
        <w:pStyle w:val="Normal"/>
        <w:spacing w:lineRule="auto" w:line="480"/>
        <w:rPr>
          <w:rStyle w:val="Applestylespan"/>
          <w:rFonts w:ascii="Times" w:hAnsi="Times" w:cs="Times"/>
          <w:color w:val="000000"/>
        </w:rPr>
      </w:pPr>
      <w:r>
        <w:rPr>
          <w:rStyle w:val="Applestylespan"/>
          <w:rFonts w:cs="Times" w:ascii="Times" w:hAnsi="Times"/>
          <w:color w:val="000000"/>
        </w:rPr>
        <w:tab/>
        <w:t>A good mural, like any artistic project, will begin with some planning. They should put down a quick sketch or two, refining their thoughts until they have an idea they love (Devore; par.1). This is important; when you put the time and effort into doing a project of this magnitude, you want to be sure it is something you will love. One of the best things about painting a mural is that when you are tired of it, you can just get out the old roller and have a fresh canvas for the next one (Devore; par.1).</w:t>
      </w:r>
    </w:p>
    <w:p>
      <w:pPr>
        <w:pStyle w:val="Normal"/>
        <w:spacing w:lineRule="auto" w:line="480"/>
        <w:rPr/>
      </w:pPr>
      <w:r>
        <w:rPr>
          <w:rStyle w:val="Applestylespan"/>
          <w:rFonts w:cs="Times" w:ascii="Times" w:hAnsi="Times"/>
          <w:color w:val="000000"/>
        </w:rPr>
        <w:tab/>
        <w:t xml:space="preserve">Planning, again, is a very tedious process.  When planning, not many facts have to be found.  It is important to make sure that the mural will relate to the audience emotionally and will make the audience feel something that will impact them to the point of acting. Think of murals, depending on the purpose, as a big persuasion speech that is trying to market and advertise ideas if “getting into” the mural is hard.  Though it is not writing on the wall, people should still get the picture, no pun intended. For instance, the sketch is not supposed to very detailed; you should draw figures, but not magnified to a great degree (Williams; par.2). </w:t>
      </w:r>
    </w:p>
    <w:p>
      <w:pPr>
        <w:pStyle w:val="Normal"/>
        <w:spacing w:lineRule="auto" w:line="480"/>
        <w:rPr>
          <w:rStyle w:val="Applestylespan"/>
          <w:rFonts w:ascii="Times" w:hAnsi="Times" w:cs="Times"/>
          <w:color w:val="000000"/>
        </w:rPr>
      </w:pPr>
      <w:r>
        <w:rPr>
          <w:rStyle w:val="Applestylespan"/>
          <w:rFonts w:cs="Times" w:ascii="Times" w:hAnsi="Times"/>
          <w:color w:val="000000"/>
        </w:rPr>
        <w:tab/>
        <w:t xml:space="preserve">  Depending on what the mural is, people should react differently.  If it is funny, people should laugh.  If the mural is ‘heart breaking’, people should be moved or maybe even let a tear fall.  A mural should help the atmosphere of an environment, not tear the feeling down (Golden Artist Colors; par. 2).  The mural should be more motivating than anything, even if that means it is sad and will make people want to do more to help the world (that is motivating)  For example someone paints a mural of starving children in Africa.  They make someone cry and they donate a ton of money to African children.  That was motivating.  The wrong thing would have been to put down African children because they are poor and down grade them.  That would be tearing them down.</w:t>
      </w:r>
    </w:p>
    <w:p>
      <w:pPr>
        <w:pStyle w:val="Normal"/>
        <w:spacing w:lineRule="auto" w:line="480"/>
        <w:rPr>
          <w:rStyle w:val="Applestylespan"/>
          <w:rFonts w:ascii="Times" w:hAnsi="Times" w:cs="Times"/>
          <w:color w:val="00000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446020</wp:posOffset>
            </wp:positionV>
            <wp:extent cx="4067175" cy="2171700"/>
            <wp:effectExtent l="0" t="0" r="0" b="0"/>
            <wp:wrapTight wrapText="bothSides">
              <wp:wrapPolygon edited="0">
                <wp:start x="-36" y="0"/>
                <wp:lineTo x="-36" y="21551"/>
                <wp:lineTo x="21600" y="21551"/>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67175" cy="2171700"/>
                    </a:xfrm>
                    <a:prstGeom prst="rect">
                      <a:avLst/>
                    </a:prstGeom>
                  </pic:spPr>
                </pic:pic>
              </a:graphicData>
            </a:graphic>
          </wp:anchor>
        </w:drawing>
      </w:r>
      <w:r>
        <w:rPr>
          <w:rStyle w:val="Applestylespan"/>
          <w:rFonts w:cs="Times" w:ascii="Times" w:hAnsi="Times"/>
          <w:color w:val="000000"/>
        </w:rPr>
        <w:tab/>
        <w:t xml:space="preserve">After conducting a survey including the some people at Craven Early College High School, the results were clear that people wanted to see something motivational over comical.  The painter should always keep the interests of the viewer in mind.  That is why taking a survey is a good idea.  Surveys let the painter know where they and the viewers stand along the lines of interest.  For instance, you do not want to spend a lot of time on something no one will find useful or interesting.  Getting a general consensus of everyone’s interests is a good start for better mural planning.  Record your findings in a chart or a graph as seen in </w:t>
      </w:r>
      <w:r>
        <w:rPr>
          <w:rStyle w:val="Applestylespan"/>
          <w:rFonts w:cs="Times" w:ascii="Times" w:hAnsi="Times"/>
          <w:i/>
          <w:iCs/>
          <w:color w:val="000000"/>
        </w:rPr>
        <w:t>Figure 1.</w:t>
      </w:r>
      <w:r>
        <w:rPr>
          <w:rStyle w:val="Applestylespan"/>
          <w:rFonts w:cs="Times" w:ascii="Times" w:hAnsi="Times"/>
          <w:color w:val="000000"/>
        </w:rPr>
        <w:t xml:space="preserve">.    </w:t>
      </w:r>
    </w:p>
    <w:p>
      <w:pPr>
        <w:pStyle w:val="Normal"/>
        <w:tabs>
          <w:tab w:val="clear" w:pos="720"/>
          <w:tab w:val="left" w:pos="2265" w:leader="none"/>
        </w:tabs>
        <w:rPr>
          <w:rStyle w:val="Applestylespan"/>
          <w:rFonts w:ascii="Times" w:hAnsi="Times" w:cs="Times"/>
          <w:b/>
          <w:b/>
          <w:bCs/>
          <w:color w:val="000000"/>
          <w:sz w:val="32"/>
          <w:szCs w:val="32"/>
          <w:lang w:val="en-US" w:eastAsia="en-US"/>
        </w:rPr>
      </w:pPr>
      <w:r>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14700</wp:posOffset>
                </wp:positionV>
                <wp:extent cx="4457700" cy="0"/>
                <wp:effectExtent l="0"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1pt" to="413.95pt,261pt" stroked="t" o:allowincell="f" style="position:absolute">
                <v:stroke color="black" weight="9360" joinstyle="miter" endcap="flat"/>
                <v:fill o:detectmouseclick="t" on="false"/>
                <w10:wrap type="none"/>
              </v:line>
            </w:pict>
          </mc:Fallback>
        </mc:AlternateContent>
      </w:r>
    </w:p>
    <w:p>
      <w:pPr>
        <w:pStyle w:val="Normal"/>
        <w:spacing w:lineRule="auto" w:line="480"/>
        <w:rPr>
          <w:b/>
          <w:b/>
          <w:bCs/>
          <w:i/>
          <w:i/>
          <w:iCs/>
          <w:sz w:val="32"/>
          <w:szCs w:val="32"/>
        </w:rPr>
      </w:pPr>
      <w:r>
        <w:rPr>
          <w:b/>
          <w:bCs/>
          <w:i/>
          <w:iCs/>
          <w:sz w:val="32"/>
          <w:szCs w:val="32"/>
        </w:rPr>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i/>
          <w:i/>
          <w:iCs/>
        </w:rPr>
      </w:pPr>
      <w:r>
        <w:rPr>
          <w:i/>
          <w:iCs/>
        </w:rPr>
        <w:t>Figure 1 Chart recording data from the Mural Survey.</w:t>
      </w:r>
    </w:p>
    <w:p>
      <w:pPr>
        <w:pStyle w:val="Normal"/>
        <w:spacing w:lineRule="auto" w:line="480"/>
        <w:rPr/>
      </w:pPr>
      <w:r>
        <w:rPr/>
        <w:tab/>
        <w:t>After deciding themes and what you will put on the wall, you must think about the physical aspects of the room.  Where is the furniture located?  You will need to move the furniture to the middle of the room to make sure no paint will ruin the fabrics (Devore; par. 2).  Once you move the furniture, replace it with a plastic covering of some kind; it does not matter, just make sure the paint does not hit the floor, unless you would like to clean it up.  Along with physical aspects comes money and permission.  You cannot do anything without the money to buy all your supplies.  Permission is also very important.  Without permission in a public area, from the right person, you are pretty much vandalizing the property (Williams; par. 1)!</w:t>
      </w:r>
    </w:p>
    <w:p>
      <w:pPr>
        <w:pStyle w:val="Normal"/>
        <w:spacing w:lineRule="auto" w:line="480"/>
        <w:rPr/>
      </w:pPr>
      <w:r>
        <w:rPr/>
        <w:tab/>
        <w:t xml:space="preserve"> Unless you are told specifically what to paint for an organization or building, coming up with a theme and ideas to make it ‘shine’ can be difficult.  It is important to look at the aspects of the organization such as: the building or the purpose of the organization.  Keep in mind the audience of the mural and the purpose of the mural.  </w:t>
      </w:r>
      <w:r>
        <w:rPr>
          <w:i/>
          <w:iCs/>
        </w:rPr>
        <w:t>What kind of effect is the mural trying to portray?  What reaction do you want the audience to get from the mural?</w:t>
      </w:r>
      <w:r>
        <w:rPr/>
        <w:t xml:space="preserve"> </w:t>
      </w:r>
      <w:r>
        <w:rPr>
          <w:i/>
          <w:iCs/>
        </w:rPr>
        <w:t xml:space="preserve">Am I trying to entertain, persuade, or inform?  </w:t>
      </w:r>
      <w:r>
        <w:rPr/>
        <w:t xml:space="preserve">These are simple and good questions to ask when stuck (Devore; par. 1).  </w:t>
      </w:r>
    </w:p>
    <w:p>
      <w:pPr>
        <w:pStyle w:val="Normal"/>
        <w:spacing w:lineRule="auto" w:line="480"/>
        <w:rPr/>
      </w:pPr>
      <w:r>
        <w:rPr/>
        <w:tab/>
        <w:t xml:space="preserve">After tedious planning and after you have all the final sketches and plans done, clean the wall.  Especially if it is an outside wall, you should always clean it first so that the grime does not mix with the paint and mess up your design (How to Paint a Mural).  Cleaning off a piece of wall may mean pressure washing or scrubbing the wall with water and maybe a brush. Nothing harsh or with a hard surface should be used to scrub, as it may mess of the wall (Bobby-Evans par. 3). If someone is painting indoors, scraping may be necessary considering gloss enamel.  After cleaning and scraping comes the consideration of ways to put a mural on a wall or, the transfer methods (Williams par. 4).  </w:t>
      </w:r>
    </w:p>
    <w:p>
      <w:pPr>
        <w:pStyle w:val="Normal"/>
        <w:spacing w:lineRule="auto" w:line="480"/>
        <w:rPr/>
      </w:pPr>
      <w:r>
        <w:rPr/>
        <w:tab/>
        <w:t xml:space="preserve">There are three different main transfer methods.  One of the ways to transfer a mural to the wall is using the ‘grid method’ (Devore; par. 3).  The grid method is splitting a sketch into six or more different squares or spaces and sketching them on the wall in their corresponding places. For example, a sketch may be split up one inch by one inch on a piece of paper.  This would correspond to one foot by one foot on the wall, think of it as a scale model, because that is what it is. (Williams par. 6).  Be very careful about this and make sure your sketch does not get out of proportion.  </w:t>
      </w:r>
    </w:p>
    <w:p>
      <w:pPr>
        <w:pStyle w:val="Normal"/>
        <w:spacing w:lineRule="auto" w:line="480"/>
        <w:rPr/>
      </w:pPr>
      <w:r>
        <w:rPr/>
        <w:tab/>
        <w:t>The next way of transfer is using a projector.  This may be one of the easiest ways to transfer a mural.  Convert the sketch to projector sheets.  Put them in the projector and light it on the wall where the desired location is to be.  (The only tricky thing about this procedure is when finishing for a day the projector must match where it was before so that the mural is even to be sure it does not get messed up or uneven.)  A con to this method is the projection gets blurry, and it is hard to remain equally proportional if the projector moves (Devore par. 3).</w:t>
      </w:r>
    </w:p>
    <w:p>
      <w:pPr>
        <w:pStyle w:val="Normal"/>
        <w:spacing w:lineRule="auto" w:line="480"/>
        <w:rPr/>
      </w:pPr>
      <w:r>
        <w:rPr/>
        <w:tab/>
        <w:t xml:space="preserve">The last way is freestyle.  This method is the most unprofessional of the three.  Free style is just as it sounds.  An artist gets an idea in their and draws it out (in pencil) on the wall (How to Paint a Mural; par 2).  Once it is the way they want it, they paint.  The artist does not need a projector sheet or anything; they are free to draw and make amends as they continue on their work (Bobby-Evans par.2).  </w:t>
      </w:r>
    </w:p>
    <w:p>
      <w:pPr>
        <w:pStyle w:val="Normal"/>
        <w:spacing w:lineRule="auto" w:line="480"/>
        <w:rPr/>
      </w:pPr>
      <w:r>
        <w:rPr/>
        <w:tab/>
        <w:t>One of the most common places to find freestyle is in a child’s bedroom.  It will not be viewed by the public so there are almost no worries when constructing it.  Freestyles are less demanding of time and effort, if the artist does not care about where each line is going, though they should still attempt to make it to the best of the ability, like everything.</w:t>
      </w:r>
    </w:p>
    <w:p>
      <w:pPr>
        <w:pStyle w:val="Normal"/>
        <w:spacing w:lineRule="auto" w:line="480"/>
        <w:rPr/>
      </w:pPr>
      <w:r>
        <w:rPr/>
        <w:tab/>
        <w:t xml:space="preserve">Once the methods have been chosen and the planning is all done, start to prepare for the mural.  Place clear painters plastic on the ground below the painting site.  The objective is to keep the ground as clean as possible.  That means moving furniture or anything else that could be in the way or damaged.  The supplies needed should have already been collected in the planning process when considering money and also what the painting will look like, which includes what kind of paint and how much of it you will need.  It is easier to paint on light colored surfaces, but that depends on the artist’s choice of background color (Toney; pg. 233).   </w:t>
      </w:r>
    </w:p>
    <w:p>
      <w:pPr>
        <w:pStyle w:val="Normal"/>
        <w:spacing w:lineRule="auto" w:line="480"/>
        <w:rPr/>
      </w:pPr>
      <w:r>
        <w:rPr/>
        <w:tab/>
        <w:t xml:space="preserve">It </w:t>
      </w:r>
      <w:r>
        <w:rPr>
          <w:i/>
          <w:iCs/>
        </w:rPr>
        <w:t>is not</w:t>
      </w:r>
      <w:r>
        <w:rPr/>
        <w:t xml:space="preserve"> necessary to remove the gloss from the wall before painting, though it can be done with no problem.  If cracks or crevices are found, paint over them; just remember that the wall does not have to be perfect; cracks in the wall can even give a mural character and personality (Williams; par. 4).  </w:t>
      </w:r>
    </w:p>
    <w:p>
      <w:pPr>
        <w:pStyle w:val="Normal"/>
        <w:spacing w:lineRule="auto" w:line="480"/>
        <w:rPr/>
      </w:pPr>
      <w:r>
        <w:rPr/>
        <w:tab/>
        <w:t>The next step is to paint.  Techniques should be used to grab attention and be pleasing to the eye.  Messing up is more than likely to happen.  Just paint over the blunder and start over once the paint dries (Golden Artist Colors; par. 3).  During the process of sketching out and painting the mural on the wall, it is definitely okay if the artist has small changes of mind here and there.  Changes can almost be planned on, but the painter should stick to the original theme (Devore; par.2).</w:t>
      </w:r>
    </w:p>
    <w:p>
      <w:pPr>
        <w:pStyle w:val="Normal"/>
        <w:spacing w:lineRule="auto" w:line="480"/>
        <w:rPr/>
      </w:pPr>
      <w:r>
        <w:rPr/>
        <w:tab/>
        <w:t xml:space="preserve">Acrylic paint, sold in the jar, is the best recommended because it will dry and will not fade or smear while painting.  This is especially good when working outdoors, and it rains.  If you use charcoal, chalks, or oil paints, after rain it will smear and run off the wall.  If you use acrylic paint, it will run with water on it but stay relatively in the same place, where the paint is easier to cover up than coal (Williams; par.3).  </w:t>
      </w:r>
    </w:p>
    <w:p>
      <w:pPr>
        <w:pStyle w:val="Normal"/>
        <w:spacing w:lineRule="auto" w:line="480"/>
        <w:rPr/>
      </w:pPr>
      <w:r>
        <w:rPr/>
        <w:tab/>
        <w:t>Another thing to keep in mind when using acrylic: always choose relatively bright colors, but not too many different ones to paint with.  This will get and keep the attention of your viewers, which is the objection.   If the artist chooses to paint words onto the mural from a quote or other reason, the words must be painted in one of the same colors that are found in the mural.</w:t>
      </w:r>
    </w:p>
    <w:p>
      <w:pPr>
        <w:pStyle w:val="Normal"/>
        <w:spacing w:lineRule="auto" w:line="480"/>
        <w:rPr/>
      </w:pPr>
      <w:r>
        <w:rPr/>
        <w:tab/>
        <w:t>An artist must know their style.  Because style is personal, there are guidelines by which art is measured.  The actual elements of art: lines, shapes, space, and value.  There are different types of lines.  Some lines are hidden or created by multiple other lines, and some are more visible than others in pictures (Toney; pg 234).  Shapes are the same way.  There are actual faces of people and then there are shapes in a background that we might consider something of a ‘blob’.  The ‘space’ aspect of art is more confusing. Consider the area of a figure you draw and do not take for granted the actual size compared to another figure near by, which brings up value.  Picture a road and how the further down the road, it looks as if it is getting smaller.  Value is determining the actual size of an object bearing in mind the length, width, and height compared to the objects surrounding it (Toney; pg 234).</w:t>
      </w:r>
    </w:p>
    <w:p>
      <w:pPr>
        <w:pStyle w:val="Normal"/>
        <w:spacing w:lineRule="auto" w:line="480"/>
        <w:rPr/>
      </w:pPr>
      <w:r>
        <w:rPr/>
        <w:tab/>
        <w:t>Upon completion of the mural, coating the mural with an extra topcoat is important.  Applying an artist quality varnish allows removal with certain solutions for graffiti and general maintenance.  Some graffiti-resistant finishes dry as a protective wax.</w:t>
      </w:r>
    </w:p>
    <w:p>
      <w:pPr>
        <w:pStyle w:val="Normal"/>
        <w:spacing w:lineRule="auto" w:line="480"/>
        <w:rPr/>
      </w:pPr>
      <w:r>
        <w:rPr/>
        <w:tab/>
        <w:t>Before an artist even starts on a mural, they must remember that the most important requirements for a mural are enthusiasm and stamina (Bobby-Evans; par. 4).  Always know that someone has to come along and make sacrifices for a mural to be displayed. Murals do not just grow arms and paint themselves.  If you ever come across a mural that makes you laugh, cry, or make you want to do something outlandish, you know you have come across a mural, not to mention an artist, with pass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ind w:left="720" w:hanging="720"/>
        <w:rPr/>
      </w:pPr>
      <w:hyperlink r:id="rId3">
        <w:r>
          <w:rPr>
            <w:rStyle w:val="InternetLink"/>
            <w:color w:val="000000"/>
            <w:u w:val="none"/>
          </w:rPr>
          <w:t>Toney, Anthony. //Creative Painting and Drawing.// New York, NY: Dover Publications, 1966. Print.</w:t>
        </w:r>
      </w:hyperlink>
    </w:p>
    <w:p>
      <w:pPr>
        <w:pStyle w:val="Normal"/>
        <w:spacing w:lineRule="auto" w:line="480"/>
        <w:ind w:left="720" w:hanging="720"/>
        <w:rPr/>
      </w:pPr>
      <w:r>
        <w:rPr/>
      </w:r>
    </w:p>
    <w:p>
      <w:pPr>
        <w:pStyle w:val="Normal"/>
        <w:spacing w:lineRule="auto" w:line="480"/>
        <w:ind w:left="720" w:hanging="720"/>
        <w:rPr/>
      </w:pPr>
      <w:hyperlink r:id="rId4">
        <w:r>
          <w:rPr>
            <w:rStyle w:val="InternetLink"/>
            <w:color w:val="000000"/>
            <w:u w:val="none"/>
          </w:rPr>
          <w:t xml:space="preserve">Bobby-Evans, Marion. "How to Paint a Wall Mural." //about.com: Painting// (2010) &lt;http://painting.about.com/od/stencillingdecorative/a/PaintWallMural. Web. </w:t>
        </w:r>
      </w:hyperlink>
    </w:p>
    <w:p>
      <w:pPr>
        <w:pStyle w:val="Normal"/>
        <w:spacing w:lineRule="auto" w:line="480"/>
        <w:ind w:left="720" w:hanging="720"/>
        <w:rPr/>
      </w:pPr>
      <w:r>
        <w:rPr/>
      </w:r>
    </w:p>
    <w:p>
      <w:pPr>
        <w:pStyle w:val="Normal"/>
        <w:spacing w:lineRule="auto" w:line="480"/>
        <w:ind w:left="720" w:hanging="720"/>
        <w:rPr/>
      </w:pPr>
      <w:r>
        <w:rPr/>
        <w:t xml:space="preserve">Devore, Paula. "Planning a Mural." </w:t>
      </w:r>
      <w:r>
        <w:rPr>
          <w:rStyle w:val="Emphasis"/>
        </w:rPr>
        <w:t>Painting Site</w:t>
      </w:r>
      <w:r>
        <w:rPr/>
        <w:t>. BellaOnline, 2010. Web. 7 Oct. 2010. &lt;</w:t>
      </w:r>
      <w:hyperlink r:id="rId5">
        <w:r>
          <w:rPr>
            <w:rStyle w:val="InternetLink"/>
            <w:color w:val="000000"/>
            <w:u w:val="none"/>
          </w:rPr>
          <w:t>http://www.bellaonline.com/articles/art45030.asp</w:t>
        </w:r>
      </w:hyperlink>
      <w:r>
        <w:rPr/>
        <w:t>&gt;. Web.</w:t>
      </w:r>
    </w:p>
    <w:p>
      <w:pPr>
        <w:pStyle w:val="Normal"/>
        <w:spacing w:lineRule="auto" w:line="480"/>
        <w:ind w:left="720" w:hanging="720"/>
        <w:rPr/>
      </w:pPr>
      <w:r>
        <w:rPr/>
      </w:r>
    </w:p>
    <w:p>
      <w:pPr>
        <w:pStyle w:val="Normal"/>
        <w:spacing w:lineRule="auto" w:line="480"/>
        <w:ind w:left="720" w:hanging="720"/>
        <w:rPr/>
      </w:pPr>
      <w:hyperlink r:id="rId6">
        <w:r>
          <w:rPr>
            <w:rStyle w:val="InternetLink"/>
            <w:color w:val="000000"/>
            <w:u w:val="none"/>
          </w:rPr>
          <w:t>Williams, Bernard. "Techniques of Community Murals." //Community Murals//. Chicago Public Art Group,7 Sep. 2010. &lt;http://www.cpag.net/guide/2/2_pages/2_1.htm&gt;.</w:t>
        </w:r>
      </w:hyperlink>
      <w:r>
        <w:rPr/>
        <w:t xml:space="preserve"> Web.</w:t>
      </w:r>
    </w:p>
    <w:p>
      <w:pPr>
        <w:pStyle w:val="Normal"/>
        <w:spacing w:lineRule="auto" w:line="480"/>
        <w:ind w:left="720" w:hanging="720"/>
        <w:rPr/>
      </w:pPr>
      <w:r>
        <w:rPr/>
      </w:r>
    </w:p>
    <w:p>
      <w:pPr>
        <w:pStyle w:val="Normal"/>
        <w:spacing w:lineRule="auto" w:line="480"/>
        <w:ind w:left="720" w:hanging="720"/>
        <w:rPr/>
      </w:pPr>
      <w:r>
        <w:rPr/>
        <w:t xml:space="preserve">Golden Artist Colors. "Mural Painting." //Just Paint.// Golden Artist Color, Nov. 2002. </w:t>
      </w:r>
      <w:hyperlink r:id="rId7">
        <w:r>
          <w:rPr>
            <w:rStyle w:val="InternetLink"/>
            <w:color w:val="000000"/>
            <w:u w:val="none"/>
          </w:rPr>
          <w:t>http://www.goldenpaints.com/storelist/results.php?country=%25&amp;state=18</w:t>
        </w:r>
      </w:hyperlink>
      <w:r>
        <w:rPr/>
        <w:t>. Web.</w:t>
      </w:r>
    </w:p>
    <w:p>
      <w:pPr>
        <w:pStyle w:val="Normal"/>
        <w:spacing w:lineRule="auto" w:line="480"/>
        <w:ind w:left="720" w:hanging="720"/>
        <w:rPr/>
      </w:pPr>
      <w:r>
        <w:rPr/>
      </w:r>
    </w:p>
    <w:p>
      <w:pPr>
        <w:pStyle w:val="Normal"/>
        <w:spacing w:lineRule="auto" w:line="480"/>
        <w:ind w:left="720" w:hanging="720"/>
        <w:rPr/>
      </w:pPr>
      <w:hyperlink r:id="rId8">
        <w:r>
          <w:rPr>
            <w:rStyle w:val="InternetLink"/>
            <w:color w:val="000000"/>
            <w:u w:val="none"/>
          </w:rPr>
          <w:t>"How to Paint a Mural." //eSSORTMENT.// 2002. http://www.esortment.com/all/howtopaintam.rwag.htm.</w:t>
        </w:r>
      </w:hyperlink>
      <w:r>
        <w:rPr/>
        <w:t xml:space="preserve"> Web.</w:t>
      </w:r>
    </w:p>
    <w:p>
      <w:pPr>
        <w:pStyle w:val="Normal"/>
        <w:spacing w:lineRule="auto" w:line="480"/>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 xml:space="preserve">Brow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ko-KR" w:bidi="ar-SA"/>
    </w:rPr>
  </w:style>
  <w:style w:type="character" w:styleId="DefaultParagraphFont">
    <w:name w:val="Default Paragraph Font"/>
    <w:qFormat/>
    <w:rPr/>
  </w:style>
  <w:style w:type="character" w:styleId="Body">
    <w:name w:val="body"/>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kaelagp.wikispaces.com/source+5" TargetMode="External"/><Relationship Id="rId4" Type="http://schemas.openxmlformats.org/officeDocument/2006/relationships/hyperlink" Target="http://mikaelagp.wikispaces.com/source+2" TargetMode="External"/><Relationship Id="rId5" Type="http://schemas.openxmlformats.org/officeDocument/2006/relationships/hyperlink" Target="http://www.bellaonline.com/articles/art45030.asp" TargetMode="External"/><Relationship Id="rId6" Type="http://schemas.openxmlformats.org/officeDocument/2006/relationships/hyperlink" Target="../in/Williams,%20Bernard.%20/" TargetMode="External"/><Relationship Id="rId7" Type="http://schemas.openxmlformats.org/officeDocument/2006/relationships/hyperlink" Target="http://www.goldenpaints.com/storelist/results.php?country=%25&amp;state=18" TargetMode="External"/><Relationship Id="rId8" Type="http://schemas.openxmlformats.org/officeDocument/2006/relationships/hyperlink" Target="../in/How"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3:05:00Z</dcterms:created>
  <dc:creator>CEC111</dc:creator>
  <dc:description/>
  <cp:keywords/>
  <dc:language>en-US</dc:language>
  <cp:lastModifiedBy>CEC111</cp:lastModifiedBy>
  <dcterms:modified xsi:type="dcterms:W3CDTF">2011-03-11T00:43:00Z</dcterms:modified>
  <cp:revision>30</cp:revision>
  <dc:subject/>
  <dc:title>Mikaela Brown</dc:title>
</cp:coreProperties>
</file>